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1938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2.6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1868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86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47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07377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39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8.2pt;height:0pt;flip:y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</w:tblGrid>
      <w:tr>
        <w:trPr/>
        <w:tc>
          <w:tcPr>
            <w:tcW w:w="37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ловского районного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ого комитет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ому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ренд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просит оставить без рассмотрения  письмо от 28.01.2022г. № 01-15/96,  «О расторжении договоров аренды». Так как в настоящее время не решен вопрос с плиточными площадками, которые находятся на объектах Совместно закрытого акционерного общества «ЭНЕРГО-ОИЛ», и числятся на балансе наше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Заместитель директор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Дятловского РУП ЖКХ                                                                      В.С. Дедул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  <w:t>Кобзева,  68317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0:00Z</dcterms:created>
  <dc:creator>Programmer5</dc:creator>
  <dc:description/>
  <cp:keywords/>
  <dc:language>en-US</dc:language>
  <cp:lastModifiedBy>Экономист</cp:lastModifiedBy>
  <cp:lastPrinted>2022-02-22T09:26:00Z</cp:lastPrinted>
  <dcterms:modified xsi:type="dcterms:W3CDTF">2022-02-22T07:15:00Z</dcterms:modified>
  <cp:revision>6</cp:revision>
  <dc:subject/>
  <dc:title/>
</cp:coreProperties>
</file>